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dodávky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ry, ul. Komenského, trafostanice 22/0,4kV, VN, NN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6-01-13T08:49:00Z</dcterms:modified>
  <cp:revision>46</cp:revision>
  <dc:subject/>
  <dc:title>KRYCÍ LIST NABÍDKY</dc:title>
</cp:coreProperties>
</file>